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ДУМЫ АРАМИЛЬСКОГО ГОРОДСКОГО ОКРУГ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 отчете о реализации муниципальной программы «Управление муниципальными финансами Арамильского городского округа до 2020 года» за 1 полугодие 2017 года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слушав и обсудив Отчет о реализации муниципальной программы «Управление муниципальными финансами Арамильского городского округа до 2020 года» за 1 полугодие 2017 года, Дума Арамильского городского округа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муниципальной программы «Управление муниципальными финансами Арамильского городского округа до 2020 года» за 1 полугодие 2017 года принять к свед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Арамильского городского округа                                           С.П. Мезенов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6:47:00Z</dcterms:created>
  <dc:creator>ВИ</dc:creator>
  <dc:description/>
  <cp:keywords/>
  <dc:language>en-US</dc:language>
  <cp:lastModifiedBy>Мария А. Елпашева</cp:lastModifiedBy>
  <cp:lastPrinted>2017-08-02T11:54:00Z</cp:lastPrinted>
  <dcterms:modified xsi:type="dcterms:W3CDTF">2017-08-02T06:57:00Z</dcterms:modified>
  <cp:revision>4</cp:revision>
  <dc:subject/>
  <dc:title> </dc:title>
</cp:coreProperties>
</file>